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8905"/>
      </w:tblGrid>
      <w:tr>
        <w:trPr>
          <w:trHeight w:val="2266" w:hRule="atLeast"/>
        </w:trPr>
        <w:tc>
          <w:tcPr>
            <w:tcW w:w="2045" w:type="dxa"/>
            <w:tcBorders/>
          </w:tcPr>
          <w:p>
            <w:pPr>
              <w:pStyle w:val="Heading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116840</wp:posOffset>
                  </wp:positionV>
                  <wp:extent cx="723900" cy="593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6" r="-3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914400" cy="64706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е бюджетное учреждени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го профессионального педагогическо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 повышения квалификации специалистов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Информационно-методический центр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ировского района Санкт-Петербург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е бюджетное общеобразовательное учреждение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ind w:left="-142" w:right="-28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яя общеобразовательная школ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 26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ировского района Санкт-Петербурга «Школа здоровья»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ind w:left="-142" w:right="-2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районного семина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ей школьных методических объединений учителей начальны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ый подход к системе коррекционной работы с детьми с нарушениями речи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1 марта 202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минар проводится Онлайн. Начало в 15.30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пись:</w:t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ru-RU"/>
          </w:rPr>
          <w:t>https://youtu.be/gRfhj_JYlkM</w:t>
        </w:r>
      </w:hyperlink>
    </w:p>
    <w:tbl>
      <w:tblPr>
        <w:tblW w:w="10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273"/>
        <w:gridCol w:w="4083"/>
        <w:gridCol w:w="1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5.15 – 15.30</w:t>
            </w:r>
          </w:p>
        </w:tc>
        <w:tc>
          <w:tcPr>
            <w:tcW w:w="9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страция участников семинар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.30 – 15.3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ветствие участников семинар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талья Сергеевна Чернышо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одист ИМЦ Кировского района Санкт-Петербур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Елена Валерьевна Большакова, </w:t>
            </w:r>
            <w:r>
              <w:rPr>
                <w:rFonts w:cs="Times New Roman" w:ascii="Times New Roman" w:hAnsi="Times New Roman"/>
              </w:rPr>
              <w:t>заместитель директора по УВР ГБОУ СОШ № 269 Кировского района Санкт-Петербурга «Школы здоровья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35 – 16.1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 психолого-логопедической работы в речевых класса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 логопедической работы в школе и её особенности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аиса Константиновна Шевчук</w:t>
            </w:r>
            <w:r>
              <w:rPr>
                <w:rFonts w:cs="Times New Roman" w:ascii="Times New Roman" w:hAnsi="Times New Roman"/>
              </w:rPr>
              <w:t>, учитель-логопед ГБОУ СОШ № 269</w:t>
            </w:r>
          </w:p>
        </w:tc>
      </w:tr>
      <w:tr>
        <w:trPr>
          <w:trHeight w:val="63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о-педагогическое сопровождение детей с ТНР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Анна Константинов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Мусатова, </w:t>
            </w:r>
            <w:r>
              <w:rPr>
                <w:rFonts w:cs="Times New Roman" w:ascii="Times New Roman" w:hAnsi="Times New Roman"/>
              </w:rPr>
              <w:t>педагог-психолог ГБОУ СОШ № 269</w:t>
            </w:r>
          </w:p>
        </w:tc>
      </w:tr>
      <w:tr>
        <w:trPr>
          <w:trHeight w:val="63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опедическое сопровождение двуязычных детей (билингвов) в начальной школе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атьяна Александров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Федотова </w:t>
            </w:r>
            <w:r>
              <w:rPr>
                <w:rFonts w:cs="Times New Roman" w:ascii="Times New Roman" w:hAnsi="Times New Roman"/>
              </w:rPr>
              <w:t>учитель-логопед ГБОУ СОШ № 269</w:t>
            </w:r>
          </w:p>
        </w:tc>
      </w:tr>
      <w:tr>
        <w:trPr>
          <w:trHeight w:val="63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собенности развития фонематических процессов у младших школьников с ТНР в структуре логопедического занятия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настасия Александровна Ростовщикова, </w:t>
            </w:r>
            <w:r>
              <w:rPr>
                <w:rFonts w:cs="Times New Roman" w:ascii="Times New Roman" w:hAnsi="Times New Roman"/>
              </w:rPr>
              <w:t>учитель- логопед ГБОУ СОШ № 269</w:t>
            </w:r>
          </w:p>
        </w:tc>
      </w:tr>
      <w:tr>
        <w:trPr>
          <w:trHeight w:val="63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 и профилактика нарушений письма и чтения у младших школьников общеобразовательных классов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лёна Сергеевна Горелик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-логопед ГБОУ СОШ № 26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альтернативной коммуникации в работе с детьми с расстройством аутистического спектра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рья Борисовна Столбова,</w:t>
            </w:r>
            <w:r>
              <w:rPr>
                <w:rFonts w:cs="Times New Roman" w:ascii="Times New Roman" w:hAnsi="Times New Roman"/>
              </w:rPr>
              <w:t xml:space="preserve"> тьютор ГБОУ СОШ № 26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15-17.00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приемы и методы работы на урока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обучения математике детей с тяжёлыми нарушениями речи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Анастасия Александровна Грачёва, </w:t>
            </w:r>
            <w:r>
              <w:rPr>
                <w:rFonts w:cs="Times New Roman" w:ascii="Times New Roman" w:hAnsi="Times New Roman"/>
              </w:rPr>
              <w:t xml:space="preserve">учитель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ГБОУ СОШ № 269</w:t>
            </w:r>
          </w:p>
        </w:tc>
      </w:tr>
      <w:tr>
        <w:trPr>
          <w:trHeight w:val="5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упражнений в обучении русскому языку обучающихся с тяжёлыми нарушениями речи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арина Анатольевна Зубарева, </w:t>
            </w:r>
            <w:r>
              <w:rPr>
                <w:rFonts w:cs="Times New Roman" w:ascii="Times New Roman" w:hAnsi="Times New Roman"/>
                <w:bCs/>
              </w:rPr>
              <w:t>учитель ГБОУ СОШ № 26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социального взаимодействия учащихся с ТНР в общеобразовательной школе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катерина Борисовна Кириллова,</w:t>
            </w:r>
            <w:r>
              <w:rPr>
                <w:rFonts w:cs="Times New Roman" w:ascii="Times New Roman" w:hAnsi="Times New Roman"/>
              </w:rPr>
              <w:t xml:space="preserve"> учитель ГБОУ СОШ № 26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 нарушений связной речи у младших школьников с ТНР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лександра Анатольевна Коржакова, </w:t>
            </w:r>
            <w:r>
              <w:rPr>
                <w:rFonts w:cs="Times New Roman" w:ascii="Times New Roman" w:hAnsi="Times New Roman"/>
              </w:rPr>
              <w:t>учитель ГБОУ СОШ № 26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грамоте учащихся 1 класса с тяжёлыми нарушениями речи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вгустина Юрьевна Ильченко</w:t>
            </w:r>
            <w:r>
              <w:rPr>
                <w:rFonts w:cs="Times New Roman" w:ascii="Times New Roman" w:hAnsi="Times New Roman"/>
              </w:rPr>
              <w:t>, учитель ГБОУ СОШ № 269</w:t>
            </w:r>
          </w:p>
        </w:tc>
      </w:tr>
      <w:tr>
        <w:trPr>
          <w:trHeight w:val="13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формирования навыков самоконтроля у школьников с дисграфией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ктория Васильевна Шатрова,</w:t>
            </w:r>
            <w:r>
              <w:rPr>
                <w:rFonts w:cs="Times New Roman" w:ascii="Times New Roman" w:hAnsi="Times New Roman"/>
              </w:rPr>
              <w:t xml:space="preserve"> учитель ГБОУ СОШ № 26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ектная деятельность как средство развития речи учащихся с ТНР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атьяна Владимировна Косьмина, </w:t>
            </w:r>
            <w:r>
              <w:rPr>
                <w:rFonts w:cs="Times New Roman" w:ascii="Times New Roman" w:hAnsi="Times New Roman"/>
                <w:bCs/>
              </w:rPr>
              <w:t>учитель ГБОУ СОШ № 26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музыкальных скороговорок для развития речи учащихся с ТНР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есса Сергеевна Кузьмина,</w:t>
            </w:r>
            <w:r>
              <w:rPr>
                <w:rFonts w:cs="Times New Roman" w:ascii="Times New Roman" w:hAnsi="Times New Roman"/>
              </w:rPr>
              <w:t xml:space="preserve"> воспитатель ГПД ГБОУ СОШ № 26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7.00 – 17.10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ведение итогов работы семинара. Рефлексия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талья Сергеевна Чернышо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тодист ИМЦ Кировского района СПб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youtu.be/gRfhj_JYlk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9:45:00Z</dcterms:created>
  <dc:creator>Велюго</dc:creator>
  <dc:description/>
  <cp:keywords/>
  <dc:language>en-US</dc:language>
  <cp:lastModifiedBy>Наталья Сергеевна</cp:lastModifiedBy>
  <dcterms:modified xsi:type="dcterms:W3CDTF">2021-05-13T16:59:00Z</dcterms:modified>
  <cp:revision>5</cp:revision>
  <dc:subject/>
  <dc:title/>
</cp:coreProperties>
</file>