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УКАЗ</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ЕЗИДЕНТА РОССИЙСКОЙ ФЕДЕРАЦИИ</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от 27 мая 1996 года N 784</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ВОПРОСЫ ГРАЖДАНСКОЙ ОБОРОНЫ РОССИЙСКОЙ ФЕД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в ред. Указов Президента РФ от 09.09.2000 N 1622, от 05.08.2002 N 846, от 08.05.2005 N 531)</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В целях совершенствования деятельности Войск гражданской обороны Российской Федерации, в соответствии со статьей 80 и частью 2 статьи 77 Конституции Российской Федерации, по предложению Правительства Российской Федерации и впредь до принятия федерального закона о гражданской обороне постановляю: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1. Утвердить прилагаемые Положение о Войсках гражданской обороны Российской Федерации, структуру и состав органов, специально уполномоченных решать задачи гражданской обороны и задачи по предупреждению и ликвидации чрезвычайных ситуаций, Войск гражданской обороны Российской Федерации (в мирное время).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2. Считать необходимым по согласованию с субъектами Российской Федерации реорганизовать штабы по делам гражданской обороны и чрезвычайным ситуациям, являющиеся подразделениями органов исполнительной власти субъектов Российской Федерации и органов местного самоуправления, в органы, специально уполномоченные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Порядок реорганизации штабов по делам гражданской обороны и чрезвычайным ситуациям устанавливается председателем Правительства Российской Федерации, являющимся по должности начальником гражданской обороны Российской Федерации.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3. Установить, что военнослужащие Войск гражданской обороны Российской Федерации могут проходить военную службу в соответствии со штатами и в пределах установленной численности в Министерстве Российской Федерации по делам гражданской обороны, чрезвычайным ситуациям и ликвидации последствий стихийных бедствий, региональных центрах по делам гражданской обороны, чрезвычайным ситуациям и ликвидации последствий стихийных бедствий, органах, специально уполномоченных решать задачи гражданской обороны и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4. Утратил силу. - Указ Президента РФ от 09.09.2000 N 1622.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5. Установить численность военнослужащих Войск гражданской обороны Российской Федерации, проходящих военную службу в органах, специально уполномоченных решать задачи гражданской обороны и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по согласованию с органами государственной власти субъектов Российской Федерации и органами местного самоуправления при проведении реорганизации в соответствии с пунктом 2 настоящего Указа в пределах общей численности Войск гражданской обороны Российской Федерации. </w:t>
      </w:r>
    </w:p>
    <w:p>
      <w:pPr>
        <w:pStyle w:val="Style15"/>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6. Настоящий Указ вступает в силу со дня его подписан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идент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Б.ЕЛЬЦИН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сква, Кремль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мая 1996 год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784 </w:t>
      </w:r>
      <w:r>
        <w:br w:type="page"/>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о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ом Президента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7 мая 1996 г. N 784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Style w:val="StrongEmphasis"/>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ОЛОЖЕНИЕ</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 ВОЙСКАХ ГРАЖДАНСКОЙ ОБОРОНЫ РОССИЙСКОЙ ФЕДЕРАЦИИ</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в ред. Указов Президента РФ от 05.08.2002 N 846, от 08.05.2005 N 531)</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 Общие полож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йска гражданской обороны Российской Федерации &lt;*&gt; (далее именуются - Войска гражданской обороны) являются составной частью сил обеспечения безопасности. Они предназначены для защиты территории страны и ее населения при чрезвычайных ситуациях и угрозе их возникновения в мирное и военное время, обусловленных авариями, катастрофами, стихийными бедствиям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йска гражданской обороны в соответствии с Законом Российской Федерации "Об обороне" могут привлекаться к обороне с применением средств вооруженной борьбы.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йска гражданской обороны в своей деятельности руководствуются Конституцией Российской Федерации, федеральными законами, нормами международного права и международными договор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директивами и распоряжениями начальника гражданской обороны Российской Федерации, регулирующими отношения в сфере деятельности Войск гражданской обороны, общевоинскими уставами Вооруженных Сил Российской Федерации, Уставом Войск гражданской обороны Российской Федерации, настоящим Положением,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а также нормативными правовыми актами Министерства обороны Российской Федерации и Генерального штаба Вооруженных Сил Российской Федерации, которые объявляются приказами министра Российской Федерации по делам гражданской обороны, чрезвычайным ситуациям и ликвидации последствий стихийных бедствий и доводятся до Войск гражданской обороны в установленном порядк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I. Задачи войск гражданской обороны</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новными задачами Войск гражданской обороны являютс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мирное врем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 повседневной деятельности: </w:t>
      </w:r>
    </w:p>
    <w:p>
      <w:pPr>
        <w:pStyle w:val="Style15"/>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мероприятий по поддержанию соединений, воинских частей и организаций Войск гражданской обороны в готовности к выполнению задач, определенных Планом гражданской обороны Российской Федерации и Планом мобилизационного развертывания и приведения Войск гражданской обороны Российской Федерации в высшие степени боевой готовности; </w:t>
      </w:r>
    </w:p>
    <w:p>
      <w:pPr>
        <w:pStyle w:val="Style15"/>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пление, размещение, хранение и своевременное обновление вооружения, техники, других материально-технических средств, предназначенных для развертывания войск и проведения аварийно-спасательных и других неотложных работ в мирное и военное время; </w:t>
      </w:r>
    </w:p>
    <w:p>
      <w:pPr>
        <w:pStyle w:val="Style15"/>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мероприятиях, направленных на предупреждение чрезвычайных ситуаций; </w:t>
      </w:r>
    </w:p>
    <w:p>
      <w:pPr>
        <w:pStyle w:val="Style15"/>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сил и средств по предупреждению и ликвидации чрезвычайных ситуаций, обучение населения способам защиты при чрезвычайных ситуациях; </w:t>
      </w:r>
    </w:p>
    <w:p>
      <w:pPr>
        <w:pStyle w:val="Style15"/>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научно-исследовательских и опытно-конструкторских работах по созданию, испытанию и внедрению новых технических средств для защиты территории страны и ее населения при чрезвычайных ситуациях, а также технологий проведения аварийно-спасательных и других неотложных работ;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при необходимости в порядке, определяемом Правительством Российской Федерации, в ходе ликвидации чрезвычайных ситуаций в соответствии с планами действий органов, специально уполномоченных решать задачи гражданской обороны и задачи по предупреждению и ликвидации чрезвычайных ситуаций, планами действий соединений, воинских частей и организаций Войск гражданской обороны;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е радиационной, химической и неспецифической бактериологической (биологической) разведки в зонах чрезвычайных ситуаций, а также на маршрутах выдвижения к ним;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аварийно-спасательных и других неотложных работ по оперативной локализации и ликвидации чрезвычайных ситуаций природного и техногенного характера на территории Российской Федерации, а также на территориях иностранных государств, с которыми у Российской Федерации имеются соответствующие договоры;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работ по санитарной обработке населения, специальной обработке техники и имущества, обеззараживанию зданий, сооружений и территорий;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пиротехнических работ, связанных с обезвреживанием авиационных бомб и фугасов, участие в локализации и ликвидации крупных лесных и торфяных пожаров;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сохранности грузов, перевозимых в зоны чрезвычайных ситуаций в качестве гуманитарной помощи;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обеспечении пострадавшего населения продовольствием, водой, предметами первой необходимости, временным жильем и другими материальными средствами и услугами, а также в оказании доврачебной медицинской помощи;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мероприятиях по эвакуации населения, материальных и культурных ценностей из зон чрезвычайных ситуаций; </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роведении работ по восстановлению объектов жизнеобеспечения населен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военное время: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е радиационной, химической и неспецифической бактериологической (биологической) разведки в очагах поражения, зонах загрязнения (заражения) и катастрофического затопления, а также на маршрутах выдвижения к ним;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аварийно-спасательных и других неотложных работ в очагах поражения, зонах загрязнения (заражения) и катастрофического затопления;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работ по санитарной обработке населения, специальной обработке техники и имущества, обеззараживанию зданий, сооружений и территорий;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ввода сил гражданской обороны в очаги поражения, зоны загрязнения (заражения) и катастрофического затопления;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мероприятиях по эвакуации населения, материальных и культурных ценностей из очагов поражения, зон загрязнения (заражения) и катастрофического затопления;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пиротехнических работ, связанных с обезвреживанием авиационных бомб и фугасов; </w:t>
      </w:r>
    </w:p>
    <w:p>
      <w:pPr>
        <w:pStyle w:val="Style15"/>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роведении работ по восстановлению объектов жизнеобеспечения населения, выполнении отдельных задач территориальной обороны, связанных с восстановлением аэродромов, дорог, переправ и других важных элементов инфраструктуры тыл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II. Применение Войск гражданской обороны</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менение Войск гражданской обороны в мирное время осуществляется министром Российской Федерации по делам гражданской обороны, чрезвычайным ситуациям и ликвидации последствий стихийных бедствий, являющимся по должности первым заместителем начальника гражданской обороны Российской Федерации, в порядке, определяемом Правительством Российской Федерации, при этом по штатам военного времени - на основании распоряжения Президента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опросы, связанные с участием Войск гражданской обороны в выполнении задач территориальной обороны и защите объектов экономики страны от высокоточного оружия, проведении маскировочных мероприятий в городах и на коммуникациях, решаются в соответствии с планами Генерального штаба Вооруженных Сил Российской Федерации и командования военных округов.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рядок мобилизационного развертывания и приведения в боевую готовность Войск гражданской обороны определяется соответствующими планами, утверждаемыми министром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ку мобилизационных ресурсов Войскам гражданской обороны обеспечивает Министерство обороны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незапном вооруженном нападении на Российскую Федерацию или возникновении крупных аварий, катастроф и стихийных бедствий отмобилизование Войск гражданской обороны и приведение их в высшие степени боевой готовности проводятся по решению Президента Российской Федерации, организуются начальником гражданской обороны Российской Федерации и осуществляются министром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рядок выполнения возложенных на Войска гражданской обороны задач определяется настоящим Положением, а также: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оенное время - Планом гражданской обороны Российской Федерации, утверждаемым Президентом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ирное время - планами действий органов, специально уполномоченных решать задачи гражданской обороны и задачи по предупреждению и ликвидации чрезвычайных ситуаций, планами действий соединений, воинских частей и организаций Войск гражданской обороны.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Основы действий Войск гражданской обороны по защите территории страны и ее населения при чрезвычайных ситуациях и угрозе их возникновения в мирное и военное время определяются уставом Войск гражданской обороны Российской Федерации, который согласовывается с Генеральным штабом Вооруженных Сил Российской Федерации и утверждается министром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Соединения, воинские части и организации Войск гражданской обороны, привлекаемые в мирное и военное время для проведения работ по предупреждению чрезвычайных ситуаций и ликвидации последствий стихийных бедствий, могут передаваться в оперативное подчинение руководителей работ в соответствии с планами гражданской обороны Российской Федерации и субъектов Российской Федерации, а также планами действий органов, специально уполномоченных решать задачи гражданской обороны и задачи по предупреждению и ликвидации чрезвычайных ситуаций. </w:t>
      </w:r>
    </w:p>
    <w:p>
      <w:pPr>
        <w:pStyle w:val="Style15"/>
        <w:ind w:firstLine="709"/>
        <w:jc w:val="both"/>
        <w:rPr/>
      </w:pPr>
      <w:r>
        <w:rPr>
          <w:rFonts w:cs="Times New Roman" w:ascii="Times New Roman" w:hAnsi="Times New Roman"/>
          <w:color w:val="000000"/>
          <w:sz w:val="24"/>
          <w:szCs w:val="24"/>
        </w:rPr>
        <w:t xml:space="preserve">9. Привлечение Министерством обороны Российской Федерации и Генеральным штабом Вооруженных Сил Российской Федерации Войск гражданской обороны к участию в войсковых учениях производится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рганизационно-штатную структуру соединений, воинских частей и организаций Войск гражданской обороны в пределах установленной численности утверждает министр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структурной единицей Войск гражданской обороны, способной самостоятельно выполнять возложенные на них задачи, является отдельная бригада гражданской обороны.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локацию Войск гражданской обороны в соответствии с планом дислокации войск и сил флота в установленном порядке определяет министр Российской Федерации по делам гражданской обороны, чрезвычайным ситуациям и ликвидации последствий стихийных бедствий по согласованию с органами исполнительной власти субъектов Российской Федерации и Генеральным штабом Вооруженных Сил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инские должности в Министерстве Российской Федерации по делам гражданской обороны, чрезвычайным ситуациям и ликвидации последствий стихийных бедствий, региональных центрах по делам гражданской обороны, чрезвычайным ситуациям и ликвидации последствий стихийных бедствий, органах, специально уполномоченных решать задачи гражданской обороны и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замещаются в установленном порядке военнослужащими Войск гражданской обороны в соответствии со штатами в пределах установленной числен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V. Организация деятельности Войск гражданской обороны</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Руководство Войсками гражданской обороны осуществляет Президент Российской Федерации через начальника гражданской обороны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Войсками гражданской обороны осуществляет министр Российской Федерации по делам гражданской обороны, чрезвычайным ситуациям и ликвидации последствий стихийных бедствий, являющийся по должности первым заместителем начальника гражданской обороны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единениями, воинскими частями и организациями Войск гражданской обороны, дислоцированными на территориях регионов Российской Федерации, - через региональные центры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единениями, воинскими частями и организациями Войск гражданской обороны центрального подчинения - непосредственно.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лномочия министра Российской Федерации по делам гражданской обороны, чрезвычайным ситуациям и ликвидации последствий стихийных бедствий, являющегося по должности первым заместителем начальника гражданской обороны Российской Федерации, в части управления Войсками гражданской обороны определяются Положением о Министерстве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войсках гражданской обороны для рассмотрения важнейших вопросов их деятельности функционирует военный совет, который по должности возглавляет Министр Российской Федерации по делам гражданской обороны, чрезвычайным ситуациям и ликвидации последствий стихийных бедств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V. Комплектование и подготовка Войск гражданской обороны</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омплектование Войск гражданской обороны офицерами общевойсковых, тыловых, медицинских, финансовых, юридических специальностей и офицерами специальной связи проводится за счет выпускников военных образовательных учреждений профессионального образования Министерства обороны Российской Федерации и других образовательных учреждений высшего профессионального образования Российской Федерации на договорной основе.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ование Войск гражданской обороны сержантами и солдатами осуществляется в порядке, установленном для Вооруженных Сил Российской Федерации в соответствии с Законами Российской Федерации "Об обороне" и "О воинской обязанности и военной службе".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ение призывных ресурсов для Войск гражданской обороны осуществляется по заявкам Министерства Российской Федерации по делам гражданской обороны, чрезвычайным ситуациям и ликвидации последствий стихийных бедствий в Правительство Российской Федерации на основании соответствующих указов Президента Российской Федерации о призыве граждан Российской Федерации на военную службу.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ирное время, учитывая специфику задач, Войска гражданской обороны подлежат комплектованию по должностям, определяющим боевую готовность, гражданами Российской Федерации, имеющими 1-ю и 2-ю степень пригодности к военной службе по медицинским показаниям.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ей, замещаемых сержантами и солдатами, проходящими военную службу по контракту, утверждает министр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йска гражданской обороны комплектуются также гражданским персоналом. Штатную численность гражданского персонала устанавливает Правительство Российской Федерации, а перечень должностей, замещаемых гражданским персоналом, - министр Российской Федерации по делам гражданской обороны, чрезвычайным ситуациям и ликвидации последствий стихийных бедствий. Деятельность гражданского персонала в Войсках гражданской обороны регламентируется трудовым законодательством Российской Федерации и законодательством Российской Федерации о государственной службе.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Боевая подготовка в Войсках гражданской обороны организуется и проводится в соответствии с организационно-методическими указаниями Министерства Российской Федерации по делам гражданской обороны, чрезвычайным ситуациям и ликвидации последствий стихийных бедствий, программами и планами боевой и специальной подготовки личного состава, утверждаемыми министром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сержантов и солдат-специалистов, а также граждан, пребывающих в запасе (резерве), для Войск гражданской обороны в мирное (военное) время проводится в учебных (запасных) соединениях и воинских частях Войск гражданской обороны, а также учебных (запасных) соединениях и воинских частях Министерства обороны Российской Федерации по заявкам Министерства Российской Федерации по делам гражданской обороны, чрезвычайным ситуациям и ликвидации последствий стихийных бедствий на договорной основе.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граждан, пребывающих в запасе, к военной службе, а также их переподготовка проводятся на учебной материально-технической базе соединений и воинских частей Войск гражданской обороны в соответствии с Положением о порядке проведения военных сборов граждан Российской Федерации, пребывающих в запасе, утвержденным Постановлением Совета Министров - Правительства Российской Федерации от 26 июня 1993 г. N 605, приказами и директивами министра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ьная работа в Войсках гражданской обороны, информационное обеспечение и организация досуга военнослужащих и членов их семей осуществляются командирами (начальниками) и их заместителями (помощниками) по воспитательной работ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VI. Обеспечение Войск гражданской обороны</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Финансирование Войск гражданской обороны осуществляется за счет средств федерального бюджета.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ые инвестиции в капитальное строительство и реконструкцию зданий и сооружений, в том числе жилых домов и других объектов, предназначенных для Войск гражданской обороны, предусматриваются Министерством экономики Российской Федерации в государственном оборонном заказе.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йска гражданской обороны освобождаются от передачи (отчисления) жилой площади в жилых домах, построенных ими за счет средств федерального бюджета или других источников финансирования, органам исполнительной власти субъектов Российской Федерации или органам местного самоуправления.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Специальное, тыловое и материально-техническое обеспечение Войск гражданской обороны осуществляет Министерство Российской Федерации по делам гражданской обороны, чрезвычайным ситуациям и ликвидации последствий стихийных бедствий в порядке и по нормам, установленным для Вооруженных Сил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Закупку и поставку вооружения, военной и специальной техники, боеприпасов, специальных приборов, средств и имущества для обеспечения деятельности Войск гражданской обороны осуществляет Министерство Российской Федерации по делам гражданской обороны, чрезвычайным ситуациям и ликвидации последствий стихийных бедствий в соответствии с Законом Российской Федерации "Об обороне", Федеральными законами "О государственном оборонном заказе", "О поставках продукции для федеральных государственных нужд" и нормативными правовыми актами, принятыми во исполнение указанных Законов.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вооружения и военной техники Войск гражданской обороны производится за счет средств Министерства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Организация и выполнение воинских перевозок Войск гражданской обороны осуществляются в порядке, установленном для Вооруженных Сил Российской Федерации, за счет средств Министерства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Обеспечение Войск гражданской обороны в военное время осуществляется в порядке и на условиях, определяемых руководством по обеспечению деятельности Войск гражданской обороны Российской Федерации в военное время, утверждаемым Правительством Российской Федерации, а также нормативными правовыми актами Министерства обороны Российской Федерации, объявляемыми приказами министра Российской Федерации по делам гражданской обороны, чрезвычайным ситуациям и ликвидации последствий стихийных бедствий.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Утратил силу. - Указ Президента РФ от 08.05.2005 N 531.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оеннослужащие Войск гражданской обороны по вопросам прохождения военной службы, денежного и других видов довольствия, пенсионного обеспечения и социальной защиты пользуются всеми правами и льготами, установленными законодательством Российской Федерации для военнослужащих Вооруженных Сил Российской Федерации. </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ание военнослужащих, привлекаемых к решению задач гражданской обороны, задач по предупреждению и ликвидации чрезвычайных ситуаций, и возмещение ущерба в случае их гибели или увечья осуществляются в соответствии с Законом Российской Федерации "О статусе военнослужащих".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br w:type="page"/>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ы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ом Президента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7 мая 1996 г. N 784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А И СОСТАВ ОРГАНОВ, СПЕЦИАЛЬНО УПОЛНОМОЧЕННЫХ РЕШАТЬ ЗАДАЧИ ГРАЖДАНСКОЙ ОБОРОНЫ И ЗАДАЧИ ПО ПРЕДУПРЕЖДЕНИЮ И ЛИКВИДАЦИИ ЧРЕЗВЫЧАЙНЫХ СИТУАЦИЙ, ВОЙСК ГРАЖДАНСКОЙ ОБОРОНЫ РОССИЙСКОЙ ФЕДЕРАЦИИ (В МИРНОЕ ВРЕМ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9570" w:type="dxa"/>
        <w:jc w:val="left"/>
        <w:tblInd w:w="-45" w:type="dxa"/>
        <w:tblLayout w:type="fixed"/>
        <w:tblCellMar>
          <w:top w:w="0" w:type="dxa"/>
          <w:left w:w="0" w:type="dxa"/>
          <w:bottom w:w="0" w:type="dxa"/>
          <w:right w:w="0" w:type="dxa"/>
        </w:tblCellMar>
      </w:tblPr>
      <w:tblGrid>
        <w:gridCol w:w="6934"/>
        <w:gridCol w:w="2636"/>
      </w:tblGrid>
      <w:tr>
        <w:trPr/>
        <w:tc>
          <w:tcPr>
            <w:tcW w:w="6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ные единицы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c>
          <w:tcPr>
            <w:tcW w:w="6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ерство по делам гражданской обороны, чрезвычайным ситуациям и ликвидации последствий стихийных бедств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ьные центры по делам гражданской обороны, чрезвычайным ситуациям и ликвидации последствий стихийных бедств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ы, специально уполномоченные решать задачи гражданской обороны, задачи по предупреждению и ликвидации чрезвычайных ситуаций, в составе или при соответствующих органах исполнительной власти субъектов Российской Федерации и органах местного самоуправления  &lt;*&gt;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единения войск гражданской обороны (отдельные бригады)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инские части и организации войск гражданской обороны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 гражданской обороны Российской Федерации</w:t>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t>12 – в 1996 году</w:t>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t>16 – в 1997 году</w:t>
            </w:r>
          </w:p>
          <w:p>
            <w:pPr>
              <w:pStyle w:val="Style15"/>
              <w:ind w:firstLine="172"/>
              <w:jc w:val="center"/>
              <w:rPr/>
            </w:pPr>
            <w:r>
              <w:rPr>
                <w:rFonts w:cs="Times New Roman" w:ascii="Times New Roman" w:hAnsi="Times New Roman"/>
                <w:color w:val="000000"/>
                <w:sz w:val="24"/>
                <w:szCs w:val="24"/>
              </w:rPr>
              <w:t>21 – 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1998 году</w:t>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t>23 – в 1999 году</w:t>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t>25 – в 2000 году</w:t>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172"/>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 гражданской обороны Российской Федерации</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gt; Структура и состав согласовываются с соответствующими органами исполнительной власти субъектов Российской Федерации и органами местного самоуправлен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Указу Президента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7 мая 1996 г. N 784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ПОЭТАПНОГО УВЕЛИЧЕНИЯ ЧИСЛЕННОСТИ ВОЙСК ГРАЖДАНСКОЙ ОБОРОНЫ РОССИЙСКОЙ ФЕД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9724" w:type="dxa"/>
        <w:jc w:val="left"/>
        <w:tblInd w:w="-15" w:type="dxa"/>
        <w:tblLayout w:type="fixed"/>
        <w:tblCellMar>
          <w:top w:w="0" w:type="dxa"/>
          <w:left w:w="0" w:type="dxa"/>
          <w:bottom w:w="0" w:type="dxa"/>
          <w:right w:w="0" w:type="dxa"/>
        </w:tblCellMar>
      </w:tblPr>
      <w:tblGrid>
        <w:gridCol w:w="3464"/>
        <w:gridCol w:w="1252"/>
        <w:gridCol w:w="1252"/>
        <w:gridCol w:w="1252"/>
        <w:gridCol w:w="1252"/>
        <w:gridCol w:w="1252"/>
      </w:tblGrid>
      <w:tr>
        <w:trPr/>
        <w:tc>
          <w:tcPr>
            <w:tcW w:w="34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ыс. человек)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1996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1997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1998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1999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2000 год</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численность  Численность  военнослужащих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8,9</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5</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5</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50</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55</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Normal"/>
        <w:jc w:val="both"/>
        <w:rPr>
          <w:color w:val="000000"/>
        </w:rPr>
      </w:pPr>
      <w:r>
        <w:rPr>
          <w:color w:val="00000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A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51:00Z</dcterms:created>
  <dc:creator>ANNA</dc:creator>
  <dc:description/>
  <cp:keywords/>
  <dc:language>en-US</dc:language>
  <cp:lastModifiedBy>ANNA</cp:lastModifiedBy>
  <dcterms:modified xsi:type="dcterms:W3CDTF">2007-01-26T09:02:00Z</dcterms:modified>
  <cp:revision>1</cp:revision>
  <dc:subject/>
  <dc:title>УКАЗ</dc:title>
</cp:coreProperties>
</file>